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艺术系列代表性成果提交指南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95"/>
        <w:gridCol w:w="848"/>
        <w:gridCol w:w="7595"/>
      </w:tblGrid>
      <w:tr>
        <w:trPr>
          <w:trHeight w:val="5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类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</w:t>
            </w:r>
          </w:p>
        </w:tc>
        <w:tc>
          <w:tcPr>
            <w:tcW w:w="8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代表性成果及需提供的佐证材料</w:t>
            </w:r>
          </w:p>
        </w:tc>
      </w:tr>
      <w:tr>
        <w:trPr>
          <w:trHeight w:val="737" w:hRule="exac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艺术表演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演员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学术论文</w:t>
            </w:r>
            <w:r>
              <w:rPr>
                <w:position w:val="0"/>
                <w:sz w:val="21"/>
                <w:vertAlign w:val="baseline"/>
                <w:lang w:eastAsia="zh-CN"/>
              </w:rPr>
              <w:t>：提供发表的学术期刊原件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学术著作</w:t>
            </w:r>
            <w:r>
              <w:rPr>
                <w:position w:val="0"/>
                <w:sz w:val="21"/>
                <w:vertAlign w:val="baseline"/>
                <w:lang w:eastAsia="zh-CN"/>
              </w:rPr>
              <w:t>：提供公开出版的学术著作原件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代表本人水平的舞台表演重要节点片段：时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的视频文件和本人撰写的视频相应作品的表演心得体会</w:t>
            </w:r>
          </w:p>
        </w:tc>
      </w:tr>
      <w:tr>
        <w:trPr>
          <w:trHeight w:val="737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演奏员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代表本人水平的公开演出的音乐会、剧（节）目片段：时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的视频文件和本人撰写视频相应作品的演奏心得体会</w:t>
            </w:r>
          </w:p>
        </w:tc>
      </w:tr>
      <w:tr>
        <w:trPr>
          <w:trHeight w:val="737" w:hRule="exac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艺术创作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编剧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代表本人水平的公开排演剧（节目）的时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的视频文件和剧本（联合创作的需标明本人排名和作用）</w:t>
            </w:r>
          </w:p>
        </w:tc>
      </w:tr>
      <w:tr>
        <w:trPr>
          <w:trHeight w:val="990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导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编导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代表本人水平的公开排演剧（节目）、作品片段：时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的视频文件和本人撰写的视频相应作品的创作方案、导演阐述等（联合创作的需标明本人排名和作用）</w:t>
            </w:r>
          </w:p>
        </w:tc>
      </w:tr>
      <w:tr>
        <w:trPr>
          <w:trHeight w:val="737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指挥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代表本人水平的公开演出的音乐会、剧（节）目片段：时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的视频文件和本人撰写的视频相应作品的指挥心得</w:t>
            </w:r>
          </w:p>
        </w:tc>
      </w:tr>
      <w:tr>
        <w:trPr>
          <w:trHeight w:val="737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作曲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代表本人水平的公开演出乐曲作品：时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的视频文件和本人撰写的视频相应作品的创作心得（联合创作的需标明本人排名和作用）</w:t>
            </w:r>
          </w:p>
        </w:tc>
      </w:tr>
      <w:tr>
        <w:trPr>
          <w:trHeight w:val="970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作词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代表本人水平的公开发表谱曲歌词作品：在媒体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影视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网站发布的作品视频文件（需附上完整词作的纸质件）和本人撰写的相应作品的创作心得（联合创作的需标明本人排名和作用）</w:t>
            </w:r>
          </w:p>
        </w:tc>
      </w:tr>
      <w:tr>
        <w:trPr>
          <w:trHeight w:val="980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舞美设计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代表本人水平的公开排演剧（节）目、艺术活动中的舞美设计资料：创作理念说明、设计图、制作图、演出呈现图片等（联合创作的需标明本人排名和作用）</w:t>
            </w:r>
          </w:p>
        </w:tc>
      </w:tr>
      <w:tr>
        <w:trPr>
          <w:trHeight w:val="907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艺术创意设计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代表本人水平的公开发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采用设计的文创产品、设计产品：创作理念说明、设计图、制作图、演出呈现图片等（联合创作的需标明本人排名和作用）</w:t>
            </w:r>
          </w:p>
        </w:tc>
      </w:tr>
      <w:tr>
        <w:trPr>
          <w:trHeight w:val="517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美术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代表本人水平的公开展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发表美术作品：公开出版的美术作品集等</w:t>
            </w:r>
          </w:p>
        </w:tc>
      </w:tr>
      <w:tr>
        <w:trPr>
          <w:trHeight w:val="737" w:hRule="exac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艺术管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演出监督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代表本人水平的公开排演剧（节）目、艺术活动演出监督方案：完整演出监督方案（联合监督的需标明本人排名和作用）</w:t>
            </w:r>
          </w:p>
        </w:tc>
      </w:tr>
      <w:tr>
        <w:trPr>
          <w:trHeight w:val="737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演出制作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代表本人水平的公开排演剧（节）目、艺术活动的舞台技术报告（含舞台呈现效果）</w:t>
            </w:r>
          </w:p>
        </w:tc>
      </w:tr>
      <w:tr>
        <w:trPr>
          <w:trHeight w:val="737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艺术运营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代表本人水平的舞台表演重要节点片段：时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的视频文件和本人撰写的视频相应作品的表演心得体会</w:t>
            </w:r>
          </w:p>
        </w:tc>
      </w:tr>
      <w:tr>
        <w:trPr>
          <w:trHeight w:val="737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艺术研究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代表本人水平的公开演出的音乐会、剧（节）目片段：时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的视频文件和本人撰写视频相应作品的演奏心得体会</w:t>
            </w:r>
          </w:p>
        </w:tc>
      </w:tr>
      <w:tr>
        <w:trPr>
          <w:trHeight w:val="74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技术保障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舞台技术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代表本人水平的公开排演剧（节目）的时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的视频文件和剧本（联合创作的需标明本人排名和作用）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备注：</w:t>
      </w:r>
      <w:r>
        <w:rPr>
          <w:b/>
          <w:bCs/>
          <w:lang w:val="en-US" w:eastAsia="zh-CN"/>
        </w:rPr>
        <w:t>1.</w:t>
      </w:r>
      <w:r>
        <w:rPr>
          <w:b/>
          <w:bCs/>
          <w:lang w:val="en-US" w:eastAsia="zh-CN"/>
        </w:rPr>
        <w:t>视频片段不进行特效、调色、音效、拼接与合成等处理。</w:t>
      </w:r>
    </w:p>
    <w:p>
      <w:pPr>
        <w:pStyle w:val="Normal"/>
        <w:ind w:firstLine="63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.</w:t>
      </w:r>
      <w:r>
        <w:rPr>
          <w:b/>
          <w:bCs/>
          <w:lang w:val="en-US" w:eastAsia="zh-CN"/>
        </w:rPr>
        <w:t>提交的代表性作品，除申报演员、演奏员专业中初级职称，均应为新创作。</w:t>
      </w:r>
    </w:p>
    <w:sectPr>
      <w:type w:val="nextPage"/>
      <w:pgSz w:w="11906" w:h="16838"/>
      <w:pgMar w:left="1123" w:right="1123" w:gutter="0" w:header="0" w:top="149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4:40:00Z</dcterms:created>
  <dc:creator>欧阳燕姗</dc:creator>
  <dc:description/>
  <dc:language>en-US</dc:language>
  <cp:lastModifiedBy>user</cp:lastModifiedBy>
  <dcterms:modified xsi:type="dcterms:W3CDTF">2024-05-11T16:4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