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省、市、县级图书馆定级必备条件</w:t>
      </w:r>
    </w:p>
    <w:p>
      <w:pPr>
        <w:pStyle w:val="Normal"/>
        <w:jc w:val="center"/>
        <w:rPr/>
      </w:pPr>
      <w:r>
        <w:rPr/>
        <w:t>时间：</w:t>
      </w:r>
      <w:r>
        <w:rPr/>
        <w:t xml:space="preserve">2012-12-18 </w:t>
      </w:r>
      <w:r>
        <w:rPr/>
        <w:t>编辑：公共文化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级图书馆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省  级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1</w:t>
      </w:r>
      <w:r>
        <w:rPr/>
        <w:t>．馆舍建筑面积不低于</w:t>
      </w:r>
      <w:r>
        <w:rPr/>
        <w:t>3</w:t>
      </w:r>
      <w:r>
        <w:rPr/>
        <w:t>万平方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省级城市、计划单列市图书馆不低于</w:t>
      </w:r>
      <w:r>
        <w:rPr/>
        <w:t>2</w:t>
      </w:r>
      <w:r>
        <w:rPr/>
        <w:t>万平方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财政拨款总额不低于</w:t>
      </w:r>
      <w:r>
        <w:rPr/>
        <w:t>2000</w:t>
      </w:r>
      <w:r>
        <w:rPr/>
        <w:t>万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省级城市、计划单列市图书馆不低于</w:t>
      </w:r>
      <w:r>
        <w:rPr/>
        <w:t>1600</w:t>
      </w:r>
      <w:r>
        <w:rPr/>
        <w:t>万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图书年入藏数量不低于</w:t>
      </w:r>
      <w:r>
        <w:rPr/>
        <w:t>30000</w:t>
      </w:r>
      <w:r>
        <w:rPr/>
        <w:t>种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省级城市、计划单列市图书馆不低于</w:t>
      </w:r>
      <w:r>
        <w:rPr/>
        <w:t>20000</w:t>
      </w:r>
      <w:r>
        <w:rPr/>
        <w:t>种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免费开放得分为满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书刊文献年外借册次不低于</w:t>
      </w:r>
      <w:r>
        <w:rPr/>
        <w:t>50</w:t>
      </w:r>
      <w:r>
        <w:rPr/>
        <w:t>万册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省级城市、计划单列市图书馆不低于</w:t>
      </w:r>
      <w:r>
        <w:rPr/>
        <w:t>35</w:t>
      </w:r>
      <w:r>
        <w:rPr/>
        <w:t>万册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现代化技术条件、数字资源服务两项得分不低于</w:t>
      </w:r>
      <w:r>
        <w:rPr/>
        <w:t>95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省级城市、计划单列市图书馆不少于</w:t>
      </w:r>
      <w:r>
        <w:rPr/>
        <w:t>85</w:t>
      </w:r>
      <w:r>
        <w:rPr/>
        <w:t>分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重点文化工程得分不低于</w:t>
      </w:r>
      <w:r>
        <w:rPr/>
        <w:t>130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读者满意率不低于</w:t>
      </w:r>
      <w:r>
        <w:rPr/>
        <w:t>16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市  级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1</w:t>
      </w:r>
      <w:r>
        <w:rPr/>
        <w:t>．馆舍建筑面积不低于</w:t>
      </w:r>
      <w:r>
        <w:rPr/>
        <w:t>8000</w:t>
      </w:r>
      <w:r>
        <w:rPr/>
        <w:t>平方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直辖市的区图书馆不低于</w:t>
      </w:r>
      <w:r>
        <w:rPr/>
        <w:t>6000</w:t>
      </w:r>
      <w:r>
        <w:rPr/>
        <w:t>平方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财政拨款总额不低于</w:t>
      </w:r>
      <w:r>
        <w:rPr/>
        <w:t>450</w:t>
      </w:r>
      <w:r>
        <w:rPr/>
        <w:t>万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图书年入藏数量不低于</w:t>
      </w:r>
      <w:r>
        <w:rPr/>
        <w:t>5000</w:t>
      </w:r>
      <w:r>
        <w:rPr/>
        <w:t>种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免费开放得分为满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书刊文献年外借册次不低于</w:t>
      </w:r>
      <w:r>
        <w:rPr/>
        <w:t>20</w:t>
      </w:r>
      <w:r>
        <w:rPr/>
        <w:t>万册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t>重点文化工程得分不低于</w:t>
      </w:r>
      <w:r>
        <w:rPr/>
        <w:t>120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读者满意率不低于</w:t>
      </w:r>
      <w:r>
        <w:rPr/>
        <w:t>16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县  级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1</w:t>
      </w:r>
      <w:r>
        <w:rPr/>
        <w:t>．馆舍建筑面积不低于</w:t>
      </w:r>
      <w:r>
        <w:rPr/>
        <w:t>2000</w:t>
      </w:r>
      <w:r>
        <w:rPr/>
        <w:t>平方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城市的区图书馆不低于</w:t>
      </w:r>
      <w:r>
        <w:rPr/>
        <w:t>1500</w:t>
      </w:r>
      <w:r>
        <w:rPr/>
        <w:t>平方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财政拨款总额不低于</w:t>
      </w:r>
      <w:r>
        <w:rPr/>
        <w:t>90</w:t>
      </w:r>
      <w:r>
        <w:rPr/>
        <w:t>万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图书年入藏数量不低于</w:t>
      </w:r>
      <w:r>
        <w:rPr/>
        <w:t>2000</w:t>
      </w:r>
      <w:r>
        <w:rPr/>
        <w:t>种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免费开放得分为满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书刊文献年外借册次不低于</w:t>
      </w:r>
      <w:r>
        <w:rPr/>
        <w:t>6</w:t>
      </w:r>
      <w:r>
        <w:rPr/>
        <w:t>万册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t>重点文化工程得分不低于</w:t>
      </w:r>
      <w:r>
        <w:rPr/>
        <w:t>70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读者满意率不低于</w:t>
      </w:r>
      <w:r>
        <w:rPr/>
        <w:t>24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级图书馆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省  级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1</w:t>
      </w:r>
      <w:r>
        <w:rPr/>
        <w:t>．馆舍建筑面积不低于</w:t>
      </w:r>
      <w:r>
        <w:rPr/>
        <w:t>2.5</w:t>
      </w:r>
      <w:r>
        <w:rPr/>
        <w:t>万平方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省级城市、计划单列市图书馆不低于</w:t>
      </w:r>
      <w:r>
        <w:rPr/>
        <w:t>1.5</w:t>
      </w:r>
      <w:r>
        <w:rPr/>
        <w:t>万平方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财政拨款总额不低于</w:t>
      </w:r>
      <w:r>
        <w:rPr/>
        <w:t>1600</w:t>
      </w:r>
      <w:r>
        <w:rPr/>
        <w:t>万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省级城市、计划单列市图书馆不低于</w:t>
      </w:r>
      <w:r>
        <w:rPr/>
        <w:t>1200</w:t>
      </w:r>
      <w:r>
        <w:rPr/>
        <w:t>万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图书年入藏数量不低于</w:t>
      </w:r>
      <w:r>
        <w:rPr/>
        <w:t>20000</w:t>
      </w:r>
      <w:r>
        <w:rPr/>
        <w:t>种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省级城市、计划单列市图书馆不低于</w:t>
      </w:r>
      <w:r>
        <w:rPr/>
        <w:t>15000</w:t>
      </w:r>
      <w:r>
        <w:rPr/>
        <w:t>种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免费开放得分为满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书刊文献年外借册次不低于</w:t>
      </w:r>
      <w:r>
        <w:rPr/>
        <w:t>35</w:t>
      </w:r>
      <w:r>
        <w:rPr/>
        <w:t>万册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省级城市、计划单列市图书馆不低于</w:t>
      </w:r>
      <w:r>
        <w:rPr/>
        <w:t>10</w:t>
      </w:r>
      <w:r>
        <w:rPr/>
        <w:t>万册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现代化技术条件、数字资源服务两项得分不低于</w:t>
      </w:r>
      <w:r>
        <w:rPr/>
        <w:t>85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省级城市、计划单列市图书馆不少于</w:t>
      </w:r>
      <w:r>
        <w:rPr/>
        <w:t>70</w:t>
      </w:r>
      <w:r>
        <w:rPr/>
        <w:t>分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重点文化工程得分不低于</w:t>
      </w:r>
      <w:r>
        <w:rPr/>
        <w:t>110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读者满意率不低于</w:t>
      </w:r>
      <w:r>
        <w:rPr/>
        <w:t>14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市  级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1</w:t>
      </w:r>
      <w:r>
        <w:rPr/>
        <w:t>．馆舍建筑面积不低于</w:t>
      </w:r>
      <w:r>
        <w:rPr/>
        <w:t>6000</w:t>
      </w:r>
      <w:r>
        <w:rPr/>
        <w:t>平方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直辖市的区图书馆不低于</w:t>
      </w:r>
      <w:r>
        <w:rPr/>
        <w:t>4000</w:t>
      </w:r>
      <w:r>
        <w:rPr/>
        <w:t>平方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财政拨款总额不低于</w:t>
      </w:r>
      <w:r>
        <w:rPr/>
        <w:t>300</w:t>
      </w:r>
      <w:r>
        <w:rPr/>
        <w:t>万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图书年入藏数量不低于</w:t>
      </w:r>
      <w:r>
        <w:rPr/>
        <w:t>4000</w:t>
      </w:r>
      <w:r>
        <w:rPr/>
        <w:t>种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免费开放得分为满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书刊文献年外借册次不低于</w:t>
      </w:r>
      <w:r>
        <w:rPr/>
        <w:t>15</w:t>
      </w:r>
      <w:r>
        <w:rPr/>
        <w:t>万册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t>重点文化工程得分不低于</w:t>
      </w:r>
      <w:r>
        <w:rPr/>
        <w:t>100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读者满意率不低于</w:t>
      </w:r>
      <w:r>
        <w:rPr/>
        <w:t>14</w:t>
      </w:r>
      <w:r>
        <w:rPr/>
        <w:t>分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县   级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1</w:t>
      </w:r>
      <w:r>
        <w:rPr/>
        <w:t>．馆舍建筑面积不低于</w:t>
      </w:r>
      <w:r>
        <w:rPr/>
        <w:t>1500</w:t>
      </w:r>
      <w:r>
        <w:rPr/>
        <w:t>平方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城市的区图书馆不低于</w:t>
      </w:r>
      <w:r>
        <w:rPr/>
        <w:t>1000</w:t>
      </w:r>
      <w:r>
        <w:rPr/>
        <w:t>平方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财政拨款总额不低于</w:t>
      </w:r>
      <w:r>
        <w:rPr/>
        <w:t>70</w:t>
      </w:r>
      <w:r>
        <w:rPr/>
        <w:t>万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图书年入藏数量不低于</w:t>
      </w:r>
      <w:r>
        <w:rPr/>
        <w:t>1500</w:t>
      </w:r>
      <w:r>
        <w:rPr/>
        <w:t>种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免费开放得分为满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书刊文献年外借册次不低于</w:t>
      </w:r>
      <w:r>
        <w:rPr/>
        <w:t>4</w:t>
      </w:r>
      <w:r>
        <w:rPr/>
        <w:t>万册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t>重点文化工程得分不低于</w:t>
      </w:r>
      <w:r>
        <w:rPr/>
        <w:t>60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读者满意率不低于</w:t>
      </w:r>
      <w:r>
        <w:rPr/>
        <w:t>2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级图书馆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将根据图书馆评估结果确定三级图书馆分数线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21:00Z</dcterms:created>
  <dc:creator>微软用户</dc:creator>
  <dc:description/>
  <cp:keywords/>
  <dc:language>en-US</dc:language>
  <cp:lastModifiedBy>微软用户</cp:lastModifiedBy>
  <dcterms:modified xsi:type="dcterms:W3CDTF">2013-03-28T03:24:00Z</dcterms:modified>
  <cp:revision>1</cp:revision>
  <dc:subject/>
  <dc:title>省、市、县级图书馆定级必备条件</dc:title>
</cp:coreProperties>
</file>